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sz w:val="28"/>
          <w:szCs w:val="28"/>
        </w:rPr>
      </w:pPr>
      <w:r>
        <w:rPr>
          <w:b/>
          <w:sz w:val="28"/>
          <w:szCs w:val="28"/>
        </w:rPr>
        <w:t xml:space="preserve">  </w:t>
      </w:r>
      <w:r>
        <w:rPr>
          <w:b/>
          <w:i/>
          <w:sz w:val="28"/>
          <w:szCs w:val="28"/>
        </w:rPr>
        <w:t xml:space="preserve">             </w:t>
      </w:r>
    </w:p>
    <w:p>
      <w:pPr>
        <w:pStyle w:val="Normal"/>
        <w:jc w:val="both"/>
        <w:rPr>
          <w:i/>
          <w:i/>
          <w:sz w:val="28"/>
          <w:szCs w:val="28"/>
        </w:rPr>
      </w:pPr>
      <w:r>
        <w:rPr>
          <w:i/>
          <w:sz w:val="28"/>
          <w:szCs w:val="28"/>
        </w:rPr>
        <w:t xml:space="preserve">   </w:t>
      </w:r>
    </w:p>
    <w:p>
      <w:pPr>
        <w:pStyle w:val="Normal"/>
        <w:jc w:val="both"/>
        <w:rPr>
          <w:i/>
          <w:i/>
          <w:sz w:val="36"/>
          <w:szCs w:val="36"/>
        </w:rPr>
      </w:pPr>
      <w:r>
        <w:rPr>
          <w:i/>
          <w:sz w:val="28"/>
          <w:szCs w:val="28"/>
        </w:rPr>
        <w:t xml:space="preserve">                              </w:t>
      </w:r>
      <w:r>
        <w:rPr>
          <w:i/>
          <w:sz w:val="36"/>
          <w:szCs w:val="36"/>
        </w:rPr>
        <w:t>Dej  si pozor  na  opice</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t xml:space="preserve">    </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t xml:space="preserve">     </w:t>
      </w:r>
      <w:r>
        <w:rPr>
          <w:i/>
          <w:sz w:val="28"/>
          <w:szCs w:val="28"/>
        </w:rPr>
        <w:t>Paměť se mi vrátila přesně tak, jak předpovídali doktoři. Najednou, nečekaně, a v okamžiku, kdy jsem se přestala o obnovení vzpomínek z  února minulého roku usilovně snažit. Samozřejmě že jsem i předtím pořád věděla, kdo jsem, kde bydlím, čím se živím, měla jsem i podrobné vzpomínky z dětství a mládí, jen ten čas těsně před úrazem hlavy mi úplně vypadnul. To není nakonec žádný neštěstí, utěšovali mě všichni a měli pravdu. Jenže stejně to byl hnusnej stav – nevědět!</w:t>
      </w:r>
    </w:p>
    <w:p>
      <w:pPr>
        <w:pStyle w:val="Normal"/>
        <w:jc w:val="both"/>
        <w:rPr>
          <w:sz w:val="28"/>
          <w:szCs w:val="28"/>
        </w:rPr>
      </w:pPr>
      <w:r>
        <w:rPr>
          <w:sz w:val="28"/>
          <w:szCs w:val="28"/>
        </w:rPr>
        <w:t xml:space="preserve">      </w:t>
      </w:r>
      <w:r>
        <w:rPr>
          <w:i/>
          <w:sz w:val="28"/>
          <w:szCs w:val="28"/>
        </w:rPr>
        <w:t>Před chvílí jsem si pustila televizi a bez zájmu začala sledovat Cestománii. Už jsem chtěla přepnout - na obrazovce pobíhaly a vřeštěly opice a do toho podmanivý hlas Jiřího Bartošky říkal něco o krásách tropického pralesa - a rázem to tady bylo! Všechno mi najednou naskočilo. Nohy jsem měla jako z vaty a musela  si sednout. Věděla jsem, vzpomněla jsem si! A je fakt, že ta nevědomost předtím  snad byla opravdu lepší</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I.</w:t>
      </w:r>
    </w:p>
    <w:p>
      <w:pPr>
        <w:pStyle w:val="Normal"/>
        <w:jc w:val="both"/>
        <w:rPr>
          <w:sz w:val="28"/>
          <w:szCs w:val="28"/>
        </w:rPr>
      </w:pPr>
      <w:r>
        <w:rPr>
          <w:sz w:val="28"/>
          <w:szCs w:val="28"/>
        </w:rPr>
        <w:t xml:space="preserve">     </w:t>
      </w:r>
      <w:r>
        <w:rPr>
          <w:sz w:val="28"/>
          <w:szCs w:val="28"/>
        </w:rPr>
        <w:t>Měla jsem dát na svůj první pocit. Nejezdit! Oželet  ty nekřesťanský peníze a zůstat doma.</w:t>
      </w:r>
    </w:p>
    <w:p>
      <w:pPr>
        <w:pStyle w:val="Normal"/>
        <w:jc w:val="both"/>
        <w:rPr>
          <w:sz w:val="28"/>
          <w:szCs w:val="28"/>
        </w:rPr>
      </w:pPr>
      <w:r>
        <w:rPr>
          <w:sz w:val="28"/>
          <w:szCs w:val="28"/>
        </w:rPr>
        <w:t xml:space="preserve">     </w:t>
      </w:r>
      <w:r>
        <w:rPr>
          <w:sz w:val="28"/>
          <w:szCs w:val="28"/>
        </w:rPr>
        <w:t>Pavel mě ale tak přemlouval! Nohu v čerstvé sádře nataženou na podložce, v ruce mail z cestovky, kterým nám sdělovali, že přejí manželovi brzké uzdravení, ale jinak že litují - z ceny zájezdu nám mohou vrátit jen malou část, a to ještě jen díky pojištění, které Pavel uzavřel takřka proti mé vůli. U nás doma jsem totiž já ten šetřílek, který nakonec přijde o víc, než svým opatrnictvím uspoří. Zlomená noha dva dny před odletem se ukázala jako klasický příklad.</w:t>
      </w:r>
    </w:p>
    <w:p>
      <w:pPr>
        <w:pStyle w:val="Normal"/>
        <w:jc w:val="both"/>
        <w:rPr>
          <w:sz w:val="28"/>
          <w:szCs w:val="28"/>
        </w:rPr>
      </w:pPr>
      <w:r>
        <w:rPr>
          <w:sz w:val="28"/>
          <w:szCs w:val="28"/>
        </w:rPr>
        <w:t xml:space="preserve">     </w:t>
      </w:r>
      <w:r>
        <w:rPr>
          <w:sz w:val="28"/>
          <w:szCs w:val="28"/>
        </w:rPr>
        <w:t xml:space="preserve">Když se letadlo začalo zvedat nad Prahu, nepřemohla jsem se a začala bulit. Ne snad že bych se rozvzlykala nahlas, v tom mi zabránil stud před ostatními, ale slzy mi tekly a vpíjely se do černého roláku. V tuhle chvíli jsme se před rokem s Pavlem drželi za ruce v tom výmluvném gestu, kterým se člověk snaží překonat pochopitelný strach ze zvláštního a pro něj nepřirozeného pocitu. Letadlo, které do té doby těžkopádně jede po rozjezdové ploše, najednou neuvěřitelně zrychlí, žaludek se stáhne a tlačí se někam k páteři a ještě níž, a pak jen hup a ticho. Země se zhoupne, Praha se promění v městečko z dětské  stavebnice, a ani se nestačíš vynadívat, ocitneš se v bílé načechrané vatě, přes kterou už nic nevidíš. Tahle chvíle mi paradoxně vždycky přinese uklidnění - teď už holka nic nenaděláš, jsi v rukou osudu.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Ostatně letecká doprava je prý, po té lodní, nejbezpečnější na světě. Jenže to statisticky nepravděpodobné neštěstí jaksi znamená  pro cestující většinou konečnou. Nešlo si nevzpomenout na cyklus Letecké katastrofy, který nedávno, pro mě strašpytla  naprosto nepříhodně, začala vysílat televize.</w:t>
      </w:r>
    </w:p>
    <w:p>
      <w:pPr>
        <w:pStyle w:val="Normal"/>
        <w:jc w:val="both"/>
        <w:rPr/>
      </w:pPr>
      <w:r>
        <w:rPr>
          <w:sz w:val="28"/>
          <w:szCs w:val="28"/>
        </w:rPr>
        <w:t xml:space="preserve">     </w:t>
      </w:r>
      <w:r>
        <w:rPr>
          <w:sz w:val="28"/>
          <w:szCs w:val="28"/>
        </w:rPr>
        <w:t>Cinknutí - světelná signalizace nad sedadly naznačila, že si můžeme rozepnout bezpečnostní pásy. Kapitánův hlas nás informuje, že jsme právě vystoupali do naší letové hladiny, po kolika hodinách proběhne mezipřistání v Egyptě a další informace o palubním prodeji a občerstvení. Výborně, na to jsem čekala, mám hlad jako vlk. Komu v letadle nechutná? Mě vždycky!</w:t>
      </w:r>
    </w:p>
    <w:p>
      <w:pPr>
        <w:pStyle w:val="Normal"/>
        <w:jc w:val="both"/>
        <w:rPr>
          <w:sz w:val="28"/>
          <w:szCs w:val="28"/>
        </w:rPr>
      </w:pPr>
      <w:r>
        <w:rPr>
          <w:sz w:val="28"/>
          <w:szCs w:val="28"/>
        </w:rPr>
        <w:t xml:space="preserve">      </w:t>
      </w:r>
      <w:r>
        <w:rPr>
          <w:sz w:val="28"/>
          <w:szCs w:val="28"/>
        </w:rPr>
        <w:t>Tobě chutná všude, a proto už do smrti můžeš zapomenout na dvojdílný plavky, oslovila jsem se rádoby vtipně v duchu a otočila se dozadu.   Veronika se právě vysoukala z bezpečnostních pásů, zavrávorala, částečně si sedla na klín  seriozně vyhlížejícímu pánovi vedle ní a s velkými omluvami se konečně vecpala do úzké uličky a hrnula se ke mně.</w:t>
      </w:r>
    </w:p>
    <w:p>
      <w:pPr>
        <w:pStyle w:val="Normal"/>
        <w:jc w:val="both"/>
        <w:rPr>
          <w:sz w:val="28"/>
          <w:szCs w:val="28"/>
        </w:rPr>
      </w:pPr>
      <w:r>
        <w:rPr>
          <w:sz w:val="28"/>
          <w:szCs w:val="28"/>
        </w:rPr>
        <w:t xml:space="preserve">     „</w:t>
      </w:r>
      <w:r>
        <w:rPr>
          <w:sz w:val="28"/>
          <w:szCs w:val="28"/>
        </w:rPr>
        <w:t xml:space="preserve">Tak jak? Jseš, doufám, v pohodě?“, hodila po mě tradiční otázkou a se zafuněním se nacpala na prázdné sedadlo vedle mě. </w:t>
      </w:r>
    </w:p>
    <w:p>
      <w:pPr>
        <w:pStyle w:val="Normal"/>
        <w:jc w:val="both"/>
        <w:rPr>
          <w:sz w:val="28"/>
          <w:szCs w:val="28"/>
        </w:rPr>
      </w:pPr>
      <w:r>
        <w:rPr>
          <w:sz w:val="28"/>
          <w:szCs w:val="28"/>
        </w:rPr>
        <w:t xml:space="preserve">     „</w:t>
      </w:r>
      <w:r>
        <w:rPr>
          <w:sz w:val="28"/>
          <w:szCs w:val="28"/>
        </w:rPr>
        <w:t>Eda usnul a tak jdu na chvíli za tebou. Doufám, že si tady tiše nebrečíš - neomylně mě odhadla -  aspoň si od Pavla na chvíli odpočineš. Jíťo, slibuju, že budu pořád s tebou.“</w:t>
      </w:r>
    </w:p>
    <w:p>
      <w:pPr>
        <w:pStyle w:val="Normal"/>
        <w:jc w:val="both"/>
        <w:rPr>
          <w:sz w:val="28"/>
          <w:szCs w:val="28"/>
        </w:rPr>
      </w:pPr>
      <w:r>
        <w:rPr>
          <w:sz w:val="28"/>
          <w:szCs w:val="28"/>
        </w:rPr>
        <w:t xml:space="preserve">                                                        </w:t>
      </w:r>
      <w:r>
        <w:rPr>
          <w:sz w:val="28"/>
          <w:szCs w:val="28"/>
        </w:rPr>
        <w:t xml:space="preserve">II.                                  </w:t>
      </w:r>
    </w:p>
    <w:p>
      <w:pPr>
        <w:pStyle w:val="Normal"/>
        <w:jc w:val="both"/>
        <w:rPr>
          <w:sz w:val="28"/>
          <w:szCs w:val="28"/>
        </w:rPr>
      </w:pPr>
      <w:r>
        <w:rPr>
          <w:sz w:val="28"/>
          <w:szCs w:val="28"/>
        </w:rPr>
        <w:t xml:space="preserve">       </w:t>
      </w:r>
      <w:r>
        <w:rPr>
          <w:sz w:val="28"/>
          <w:szCs w:val="28"/>
        </w:rPr>
        <w:t xml:space="preserve">Jo, Veronika opravdu slib splnila, nejsem ani na chvíli sama a pomalu mi to začíná lízt na nervy. </w:t>
      </w:r>
    </w:p>
    <w:p>
      <w:pPr>
        <w:pStyle w:val="Normal"/>
        <w:jc w:val="both"/>
        <w:rPr>
          <w:sz w:val="28"/>
          <w:szCs w:val="28"/>
        </w:rPr>
      </w:pPr>
      <w:r>
        <w:rPr>
          <w:sz w:val="28"/>
          <w:szCs w:val="28"/>
        </w:rPr>
        <w:t xml:space="preserve">     </w:t>
      </w:r>
      <w:r>
        <w:rPr>
          <w:sz w:val="28"/>
          <w:szCs w:val="28"/>
        </w:rPr>
        <w:t xml:space="preserve">Začalo to nenápadně a plíživě už před třemi dny, kdy jsme přistáli v Mombase přímo do rozpálené tropické noci. Po loňských zkušenostech jsem  se těsně před přistáním převlékla do šortek, trička a sandálů, a bylo mi tudíž docela přijatelně. Pamatovala jsem si totiž, co mě čeká. Mombasa je čtyři stupně od rovníku a podle toho to v hale letiště vypadá, zvlášť  když se tady klimatizace asi pokládá za zbytečný přepych.      </w:t>
      </w:r>
    </w:p>
    <w:p>
      <w:pPr>
        <w:pStyle w:val="Normal"/>
        <w:jc w:val="both"/>
        <w:rPr>
          <w:sz w:val="28"/>
          <w:szCs w:val="28"/>
        </w:rPr>
      </w:pPr>
      <w:r>
        <w:rPr>
          <w:sz w:val="28"/>
          <w:szCs w:val="28"/>
        </w:rPr>
        <w:t xml:space="preserve">     </w:t>
      </w:r>
      <w:r>
        <w:rPr>
          <w:sz w:val="28"/>
          <w:szCs w:val="28"/>
        </w:rPr>
        <w:t xml:space="preserve">Veronika evidentně nedala na mé dobré rady a tak se mohla uvařit v bílém kostýmku, který při odletu z Prahy vypadal tak elegantně. Teď se jí přilepil na zpocené tělo a za elegantní by ho už neoznačil ani ten nejgalantnější chlápek. Eda rozhodně, snad díky únavě z dlouhé cesty, dnes neaspiroval na manžela roku a tak mou ubohou horkem umořenou kámošku zpražil poznámkou o tom, že vypadá jak zplihlá slepice. Všimla jsem si, že Veronika spolkla  peprnou odpověď, ke které jindy neměla daleko, a jen uraženě otočila hlavu k oknu. Nepromluvila až do hotelu, kam jsme se po hrbolatých a prašných cestách dopravili malým mikrobusem, ve kterém nefungující klimatizaci  nahrazovala pootevřená okna, kterými dovnitř proudil exotický vzduch.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Jasně!  Teď jsem si vzpomněla na ten výraz - exotický vzduch, tak jsme před  rokem s Pavlem jen tak pro sebe nazvali tu směsici horka, zvláštních vůní, ale i </w:t>
      </w:r>
    </w:p>
    <w:p>
      <w:pPr>
        <w:pStyle w:val="Normal"/>
        <w:jc w:val="both"/>
        <w:rPr>
          <w:sz w:val="28"/>
          <w:szCs w:val="28"/>
        </w:rPr>
      </w:pPr>
      <w:r>
        <w:rPr>
          <w:sz w:val="28"/>
          <w:szCs w:val="28"/>
        </w:rPr>
        <w:t>dost nechutných pachů z tlejících odpadků, kupících se v hromadách  kolem cesty. Za ty prachy, co jsme vyklopili v Čedoku,  to musíš nazvat nějak jinak než smrad - trochu vzletně. Budeme tomu říkat exotický vzduch, zaperlil tehdy Pavel.</w:t>
      </w:r>
    </w:p>
    <w:p>
      <w:pPr>
        <w:pStyle w:val="Normal"/>
        <w:jc w:val="both"/>
        <w:rPr>
          <w:sz w:val="28"/>
          <w:szCs w:val="28"/>
        </w:rPr>
      </w:pPr>
      <w:r>
        <w:rPr>
          <w:sz w:val="28"/>
          <w:szCs w:val="28"/>
        </w:rPr>
        <w:t xml:space="preserve">      </w:t>
      </w:r>
      <w:r>
        <w:rPr>
          <w:sz w:val="28"/>
          <w:szCs w:val="28"/>
        </w:rPr>
        <w:t xml:space="preserve">Zmořená Veronika, ovívaná mocnými proudy zmiňovaného exotického vzduchu, nemluvila. Zato Eda, jak jsem si všimla, se začal lehce předvádět. Okamžitě zapnul svůj už lehce omšelý šarm bývalého třídního hezouna a mluvil a mluvil. Bylo taky ke komu! Na sedadle za ním seděla, podle toho co jsem v nočním příšeří autobusu mohla rozeznat, více než pohledná  oběť jeho zájmu. </w:t>
      </w:r>
    </w:p>
    <w:p>
      <w:pPr>
        <w:pStyle w:val="Normal"/>
        <w:jc w:val="both"/>
        <w:rPr/>
      </w:pPr>
      <w:r>
        <w:rPr>
          <w:sz w:val="28"/>
          <w:szCs w:val="28"/>
        </w:rPr>
        <w:t xml:space="preserve">    </w:t>
      </w:r>
      <w:r>
        <w:rPr>
          <w:sz w:val="28"/>
          <w:szCs w:val="28"/>
        </w:rPr>
        <w:t xml:space="preserve">Tý to horko určitě nevadí, blesklo mi hlavou, když jsem naprosto mimovolně zhodnotila její věk –  maximálně  pětadvacet, postavu – nádherně štíhlá, a vlasy – dlouhý světlý , v proudech vzduchu lehce vlající. </w:t>
      </w:r>
    </w:p>
    <w:p>
      <w:pPr>
        <w:pStyle w:val="Normal"/>
        <w:jc w:val="both"/>
        <w:rPr>
          <w:sz w:val="28"/>
          <w:szCs w:val="28"/>
        </w:rPr>
      </w:pPr>
      <w:r>
        <w:rPr>
          <w:sz w:val="28"/>
          <w:szCs w:val="28"/>
        </w:rPr>
        <w:t xml:space="preserve">     </w:t>
      </w:r>
      <w:r>
        <w:rPr>
          <w:sz w:val="28"/>
          <w:szCs w:val="28"/>
        </w:rPr>
        <w:t xml:space="preserve">Částečně mě, hlavně za Veroniku, uklidnilo, že se ten dlouhovlasý zázrak obracel na zavalitou postavu vedle sebe – víc jsem zezadu nerozeznala - jako na manžela. </w:t>
      </w:r>
    </w:p>
    <w:p>
      <w:pPr>
        <w:pStyle w:val="Normal"/>
        <w:jc w:val="both"/>
        <w:rPr>
          <w:sz w:val="28"/>
          <w:szCs w:val="28"/>
        </w:rPr>
      </w:pPr>
      <w:r>
        <w:rPr>
          <w:sz w:val="28"/>
          <w:szCs w:val="28"/>
        </w:rPr>
        <w:t xml:space="preserve">     </w:t>
      </w:r>
      <w:r>
        <w:rPr>
          <w:sz w:val="28"/>
          <w:szCs w:val="28"/>
        </w:rPr>
        <w:t>Zaplať bůh necestuje sama, takže snad Eda za chvíli pochopí a přestane.  Jinak budu zase svědkem toho, jak Veronika zuří, že Eda při pohledu na  jakoukoli přijatelnou ženskou nevydrží a snaží se za každou cenu zaujmout. Divím se, že si Veronika už za ty roky nezvykla a jen tiše doufám, že právě na týhle dovolený nehodlají řešit  manželskou krizi.</w:t>
      </w:r>
    </w:p>
    <w:p>
      <w:pPr>
        <w:pStyle w:val="Normal"/>
        <w:jc w:val="both"/>
        <w:rPr>
          <w:sz w:val="28"/>
          <w:szCs w:val="28"/>
        </w:rPr>
      </w:pPr>
      <w:r>
        <w:rPr>
          <w:sz w:val="28"/>
          <w:szCs w:val="28"/>
        </w:rPr>
        <w:t xml:space="preserve">          </w:t>
      </w:r>
      <w:r>
        <w:rPr>
          <w:sz w:val="28"/>
          <w:szCs w:val="28"/>
        </w:rPr>
        <w:t xml:space="preserve">Za zády nám zmizela světla Mombasy a my se asi hodinu kodrcáme po šíleně prašných cestách – je začátek února a v Keni vrcholí období sucha – k našemu cíli, hotelovému komplexu na pobřeží Indického oceánu.  Naštěstí mám jistotu, že zahrada našeho hotelu je tak velká, že si každý odtáhne lehátko dostatečně daleko od ostatních. V hotelu Baobab se nám vloni s Pavlem tak líbilo, že jsme si to chtěli letos zopakovat. Pak ovšem Pavel  těsně před odletem uklouznul na zledovatělém chodníku!.             </w:t>
      </w:r>
    </w:p>
    <w:p>
      <w:pPr>
        <w:pStyle w:val="Normal"/>
        <w:jc w:val="both"/>
        <w:rPr/>
      </w:pPr>
      <w:r>
        <w:rPr>
          <w:sz w:val="28"/>
          <w:szCs w:val="28"/>
        </w:rPr>
        <w:t xml:space="preserve">                                                           </w:t>
      </w:r>
      <w:r>
        <w:rPr>
          <w:sz w:val="28"/>
          <w:szCs w:val="28"/>
        </w:rPr>
        <w:t>III.</w:t>
      </w:r>
    </w:p>
    <w:p>
      <w:pPr>
        <w:pStyle w:val="Normal"/>
        <w:jc w:val="both"/>
        <w:rPr/>
      </w:pPr>
      <w:r>
        <w:rPr>
          <w:sz w:val="28"/>
          <w:szCs w:val="28"/>
        </w:rPr>
        <w:t xml:space="preserve">     </w:t>
      </w:r>
      <w:r>
        <w:rPr>
          <w:sz w:val="28"/>
          <w:szCs w:val="28"/>
        </w:rPr>
        <w:t>Má nejčernější prognóza se splnila. Místo, abych si mezi koupáním v poklidu četla a pospávala na lehátku, řešíme s Veronikou její manželskou krizi. Teda vlastně jakoupak krizi?  Už mě to naštvalo.</w:t>
      </w:r>
    </w:p>
    <w:p>
      <w:pPr>
        <w:pStyle w:val="Normal"/>
        <w:jc w:val="both"/>
        <w:rPr>
          <w:sz w:val="28"/>
          <w:szCs w:val="28"/>
        </w:rPr>
      </w:pPr>
      <w:r>
        <w:rPr>
          <w:sz w:val="28"/>
          <w:szCs w:val="28"/>
        </w:rPr>
        <w:t xml:space="preserve">     „</w:t>
      </w:r>
      <w:r>
        <w:rPr>
          <w:sz w:val="28"/>
          <w:szCs w:val="28"/>
        </w:rPr>
        <w:t>Verunko, kámoško nejdražší, o co ti, doprčič, pořád jde? Edík byl vždycky takovej a tys to dobře věděla, když sis ho brala. Tak se mu líběj ženský, no a co? Dala bych ruku do ohně, že on ti s nima ani nezahejbá. Prostě se jen tak předvádí. Znáš to o tom psovi, co štěká a nekouš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To jsem si dala. Veronika se ke mně prudce otočila, až  jí sluneční brýle poskočily na lehce spáleném nose, a přímo zasyčela.</w:t>
      </w:r>
    </w:p>
    <w:p>
      <w:pPr>
        <w:pStyle w:val="Normal"/>
        <w:jc w:val="both"/>
        <w:rPr/>
      </w:pPr>
      <w:r>
        <w:rPr>
          <w:sz w:val="28"/>
          <w:szCs w:val="28"/>
        </w:rPr>
        <w:t xml:space="preserve">     „</w:t>
      </w:r>
      <w:r>
        <w:rPr>
          <w:sz w:val="28"/>
          <w:szCs w:val="28"/>
        </w:rPr>
        <w:t>To jsem od tebe nečekala, sama uvidíš, jak jseš naivní. Jo a nejen v hodnocení Edy.“</w:t>
      </w:r>
    </w:p>
    <w:p>
      <w:pPr>
        <w:pStyle w:val="Normal"/>
        <w:jc w:val="both"/>
        <w:rPr>
          <w:sz w:val="28"/>
          <w:szCs w:val="28"/>
        </w:rPr>
      </w:pPr>
      <w:r>
        <w:rPr>
          <w:sz w:val="28"/>
          <w:szCs w:val="28"/>
        </w:rPr>
        <w:t xml:space="preserve">      </w:t>
      </w:r>
      <w:r>
        <w:rPr>
          <w:sz w:val="28"/>
          <w:szCs w:val="28"/>
        </w:rPr>
        <w:t xml:space="preserve">Koledovala jsem si o to. Ještě než jsem se na něco zmohla, Veronika se uraženě zvedla a odešla k baru u bazénu. </w:t>
      </w:r>
    </w:p>
    <w:p>
      <w:pPr>
        <w:pStyle w:val="Normal"/>
        <w:jc w:val="both"/>
        <w:rPr>
          <w:sz w:val="28"/>
          <w:szCs w:val="28"/>
        </w:rPr>
      </w:pPr>
      <w:r>
        <w:rPr>
          <w:sz w:val="28"/>
          <w:szCs w:val="28"/>
        </w:rPr>
        <w:t xml:space="preserve">     </w:t>
      </w:r>
      <w:r>
        <w:rPr>
          <w:sz w:val="28"/>
          <w:szCs w:val="28"/>
        </w:rPr>
        <w:t>Otevřela jsem si detektivku, která mě v knihkupectví  zaujala svým názvem – Případ rozhádaných spolužáků. Ha, to je stylový, to se na nás teď možná bude hodit. Snažila jsem se začíst a nemyslet na nutnost nějak se s Verčou udobřit a nenechat si zkazit zbytek pobytu. Vtom na mě padl stín a na nohy mi šplíchlo něco lepkavě studeného. Nade mnou se s lehce provinilým výrazem vratce zakolébala Veronika a další šplíchanec  mi přistál na břiše.</w:t>
      </w:r>
    </w:p>
    <w:p>
      <w:pPr>
        <w:pStyle w:val="Normal"/>
        <w:jc w:val="both"/>
        <w:rPr/>
      </w:pPr>
      <w:r>
        <w:rPr>
          <w:sz w:val="28"/>
          <w:szCs w:val="28"/>
        </w:rPr>
        <w:t xml:space="preserve">    „</w:t>
      </w:r>
      <w:r>
        <w:rPr>
          <w:sz w:val="28"/>
          <w:szCs w:val="28"/>
        </w:rPr>
        <w:t>Ježíši, Veruš, co to je?“, vyjekla jsem a snažila se setřít z plavek zbytky koktejlu, který Veronika přinesla evidentně na usmířenou. Sama si u baru dala už aspoň dva, uvědomila jsem si.</w:t>
      </w:r>
    </w:p>
    <w:p>
      <w:pPr>
        <w:pStyle w:val="Normal"/>
        <w:jc w:val="both"/>
        <w:rPr>
          <w:sz w:val="28"/>
          <w:szCs w:val="28"/>
        </w:rPr>
      </w:pPr>
      <w:r>
        <w:rPr>
          <w:sz w:val="28"/>
          <w:szCs w:val="28"/>
        </w:rPr>
        <w:t xml:space="preserve">     „</w:t>
      </w:r>
      <w:r>
        <w:rPr>
          <w:sz w:val="28"/>
          <w:szCs w:val="28"/>
        </w:rPr>
        <w:t>Jéé, rozhádaný spolužáci. To je jako o nás a Edoušovi“, konstatovala s pohledem na obálku, taky pobryndanou,  a s jistými obtížemi ulehla na své lehátko.</w:t>
      </w:r>
    </w:p>
    <w:p>
      <w:pPr>
        <w:pStyle w:val="Normal"/>
        <w:jc w:val="both"/>
        <w:rPr>
          <w:sz w:val="28"/>
          <w:szCs w:val="28"/>
        </w:rPr>
      </w:pPr>
      <w:r>
        <w:rPr>
          <w:sz w:val="28"/>
          <w:szCs w:val="28"/>
        </w:rPr>
        <w:t xml:space="preserve">     </w:t>
      </w:r>
      <w:r>
        <w:rPr>
          <w:sz w:val="28"/>
          <w:szCs w:val="28"/>
        </w:rPr>
        <w:t>Došlo mi, že jestli vypije ještě to, co má v ruce, bude za chvíli v tom vedru jak carskej důstojník.</w:t>
      </w:r>
    </w:p>
    <w:p>
      <w:pPr>
        <w:pStyle w:val="Normal"/>
        <w:jc w:val="both"/>
        <w:rPr/>
      </w:pPr>
      <w:r>
        <w:rPr>
          <w:sz w:val="28"/>
          <w:szCs w:val="28"/>
        </w:rPr>
        <w:t xml:space="preserve">     </w:t>
      </w:r>
      <w:r>
        <w:rPr>
          <w:sz w:val="28"/>
          <w:szCs w:val="28"/>
        </w:rPr>
        <w:t xml:space="preserve">A navíc se o nás začali zajímat opice! Místní radůstka, o který jsem se rozhodně v příručkách žádné z cestovek nedočetla, zato vloni si ji dostatečně užila. Náš hotel se totiž nachází na konci vyhlášené pláže Diani, těsně u zbytku pralesa, jak každý turistický průvodce neopomněl  zdůraznit. Tohle těsné sousedství ovšem znamená, že pláž navštěvují v dost hojném počtu opice a mají přímo opičí drzost. V jídelně dokonce neustále obchází zaměstnanec s prakem a ty nejdrzejší vyhání. Evropan  nejdřív většinou šokovaně vykřikne něco ve smyslu „chudáčci opičky“, ale poté co mu tito chudáčci vybrakují pokoj, protože dost rychle nezavřel dveře balkonu, ukradnou tašku s doklady, které pak, v lepším případě neroztrhané, hazejí ze stromu, zahanbeně sklopí hlavu, když uvidí použití praku v praxi. </w:t>
      </w:r>
    </w:p>
    <w:p>
      <w:pPr>
        <w:pStyle w:val="Normal"/>
        <w:jc w:val="both"/>
        <w:rPr>
          <w:sz w:val="28"/>
          <w:szCs w:val="28"/>
        </w:rPr>
      </w:pPr>
      <w:r>
        <w:rPr>
          <w:sz w:val="28"/>
          <w:szCs w:val="28"/>
        </w:rPr>
        <w:t xml:space="preserve">     „</w:t>
      </w:r>
      <w:r>
        <w:rPr>
          <w:sz w:val="28"/>
          <w:szCs w:val="28"/>
        </w:rPr>
        <w:t xml:space="preserve">Nabízím smír“, Veronika ke mně vybízivě pozvedla svou sklenici, nečekala na nějakou odezvu a jedním dlouhým lokem do sebe hodila její obsah. </w:t>
      </w:r>
    </w:p>
    <w:p>
      <w:pPr>
        <w:pStyle w:val="Normal"/>
        <w:jc w:val="both"/>
        <w:rPr>
          <w:sz w:val="28"/>
          <w:szCs w:val="28"/>
        </w:rPr>
      </w:pPr>
      <w:r>
        <w:rPr>
          <w:sz w:val="28"/>
          <w:szCs w:val="28"/>
        </w:rPr>
        <w:t xml:space="preserve">     </w:t>
      </w:r>
      <w:r>
        <w:rPr>
          <w:sz w:val="28"/>
          <w:szCs w:val="28"/>
        </w:rPr>
        <w:t xml:space="preserve">No nazdar, přesně podle předpokladu. Neudobřit se, je ale nemožný, takže jsem odložila knížku a s povzdechem, „co mám s tebou dělat?“, začala usrkáva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z přineseného koktejlu. Právě když  mě alkohol, vedro a šumění moře přivedlo k všeodpouštějící náladě a já chtěla navrhnout, abychom se šly vykoupat, začala Veronika kupodivu docela střízlivým hlasem.</w:t>
      </w:r>
    </w:p>
    <w:p>
      <w:pPr>
        <w:pStyle w:val="Normal"/>
        <w:jc w:val="both"/>
        <w:rPr>
          <w:sz w:val="28"/>
          <w:szCs w:val="28"/>
        </w:rPr>
      </w:pPr>
      <w:r>
        <w:rPr>
          <w:sz w:val="28"/>
          <w:szCs w:val="28"/>
        </w:rPr>
        <w:t xml:space="preserve">     „</w:t>
      </w:r>
      <w:r>
        <w:rPr>
          <w:sz w:val="28"/>
          <w:szCs w:val="28"/>
        </w:rPr>
        <w:t xml:space="preserve">Jitko, Eda se mě chce zbavit. Vím to už víc jak půl roku. A nechce rozvod, jestli mi rozumíš“, dodala ještě než jsem stačila zareagovat. </w:t>
      </w:r>
    </w:p>
    <w:p>
      <w:pPr>
        <w:pStyle w:val="Normal"/>
        <w:jc w:val="both"/>
        <w:rPr/>
      </w:pPr>
      <w:r>
        <w:rPr>
          <w:sz w:val="28"/>
          <w:szCs w:val="28"/>
        </w:rPr>
        <w:t xml:space="preserve">     „</w:t>
      </w:r>
      <w:r>
        <w:rPr>
          <w:sz w:val="28"/>
          <w:szCs w:val="28"/>
        </w:rPr>
        <w:t>Takže tě chce utopit na dovolený“, řekla jsem zlehčujícím tónem a čekala nějaké přízemní vysvětlení. Například, že Eda navrhnul, jak budou nadále kamarádi, kteří si žijí každý svůj život a podobné plky, které může člověk čekat od někoho, kdo se ještě nerozhoupal k rozvodu, ale už o něm vážně uvažuje.</w:t>
      </w:r>
    </w:p>
    <w:p>
      <w:pPr>
        <w:pStyle w:val="Normal"/>
        <w:jc w:val="both"/>
        <w:rPr/>
      </w:pPr>
      <w:r>
        <w:rPr>
          <w:sz w:val="28"/>
          <w:szCs w:val="28"/>
        </w:rPr>
        <w:t xml:space="preserve">     „</w:t>
      </w:r>
      <w:r>
        <w:rPr>
          <w:sz w:val="28"/>
          <w:szCs w:val="28"/>
        </w:rPr>
        <w:t>Jo, to je taky jedna z možností, ale spíš přemýšlí o něčem ještě nenápadnějším. Plavat umím skvěle, to on moc dobře ví. Fakt začínám mít strach a tak ti to jen tak pro jistotu říkám, kdyby se mi něco stalo…“, nedořekla a podívala se na mě takovým pohledem, že jsem spolkla poznámku, aby nehysterčila a když už to musí být, radši se opila a pak se z těch chimér vyspala.</w:t>
      </w:r>
    </w:p>
    <w:p>
      <w:pPr>
        <w:pStyle w:val="Normal"/>
        <w:jc w:val="both"/>
        <w:rPr/>
      </w:pPr>
      <w:r>
        <w:rPr>
          <w:sz w:val="28"/>
          <w:szCs w:val="28"/>
        </w:rPr>
        <w:t xml:space="preserve">     „</w:t>
      </w:r>
      <w:r>
        <w:rPr>
          <w:sz w:val="28"/>
          <w:szCs w:val="28"/>
        </w:rPr>
        <w:t>Jíťo, já nejsem blázen, taky jsem tomu nejdřív nechtěla věřit, ale tobě nebylo divný, co všechno se mi poslední dobou stalo?“</w:t>
      </w:r>
    </w:p>
    <w:p>
      <w:pPr>
        <w:pStyle w:val="Normal"/>
        <w:jc w:val="both"/>
        <w:rPr/>
      </w:pPr>
      <w:r>
        <w:rPr>
          <w:sz w:val="28"/>
          <w:szCs w:val="28"/>
        </w:rPr>
        <w:t xml:space="preserve">    „</w:t>
      </w:r>
      <w:r>
        <w:rPr>
          <w:sz w:val="28"/>
          <w:szCs w:val="28"/>
        </w:rPr>
        <w:t>No, říkala jsem si, že máš děsnou smůlu, ale to je všechno“, řekla jsem šokovaně a v duchu si promítla sled Verčiných nehod.</w:t>
      </w:r>
    </w:p>
    <w:p>
      <w:pPr>
        <w:pStyle w:val="Normal"/>
        <w:jc w:val="both"/>
        <w:rPr>
          <w:sz w:val="28"/>
          <w:szCs w:val="28"/>
        </w:rPr>
      </w:pPr>
      <w:r>
        <w:rPr>
          <w:sz w:val="28"/>
          <w:szCs w:val="28"/>
        </w:rPr>
        <w:t xml:space="preserve">     </w:t>
      </w:r>
      <w:r>
        <w:rPr>
          <w:sz w:val="28"/>
          <w:szCs w:val="28"/>
        </w:rPr>
        <w:t>Je fakt, že toho nebylo zrovna málo. Před pár měsíci byla asi dva dny v nemocnici, protože omdlela v práci. Řekla, že má strašné křeče v žaludku a chce se jí zvracet. Utíkala do umývárny a pak už ji jedna kolegyně našla bezvládně ležet na podlaze pod umyvadlem. Veronika mi pak říkala, že musela  něco špatného sníst, ale doktoři, že se z ní prej snažili udělat magora a pořád se jí vyptávali, jaké bere prášky a kolik si jich vzala.</w:t>
      </w:r>
    </w:p>
    <w:p>
      <w:pPr>
        <w:pStyle w:val="Normal"/>
        <w:jc w:val="both"/>
        <w:rPr/>
      </w:pPr>
      <w:r>
        <w:rPr>
          <w:sz w:val="28"/>
          <w:szCs w:val="28"/>
        </w:rPr>
        <w:t xml:space="preserve">     </w:t>
      </w:r>
      <w:r>
        <w:rPr>
          <w:sz w:val="28"/>
          <w:szCs w:val="28"/>
        </w:rPr>
        <w:t xml:space="preserve">Potom, asi za měsíc, byla sama na chalupě a propadla ztrouchnivělým stropem na půdě. Nic se jí, mimo škrábanců a odřenin, sice nestalo, ale vzpomínám si, že jsme si spolu u kafe začaly dělat morbidní legraci v tom smyslu, že neštěstí chodí po trojici a co se jí teda zase může v nejbližší době stát. </w:t>
      </w:r>
    </w:p>
    <w:p>
      <w:pPr>
        <w:pStyle w:val="Normal"/>
        <w:jc w:val="both"/>
        <w:rPr>
          <w:sz w:val="28"/>
          <w:szCs w:val="28"/>
        </w:rPr>
      </w:pPr>
      <w:r>
        <w:rPr>
          <w:sz w:val="28"/>
          <w:szCs w:val="28"/>
        </w:rPr>
        <w:t xml:space="preserve">     </w:t>
      </w:r>
      <w:r>
        <w:rPr>
          <w:sz w:val="28"/>
          <w:szCs w:val="28"/>
        </w:rPr>
        <w:t xml:space="preserve">No a pak Veronika havarovala. To už rozhodně nebyla legrace. Dostala smyk, když se vracela z chalupy do Prahy. Bylo těsně před Štědrým dnem, mrzlo ale žádné náledí, protože už od listopadu nepršelo ani nesněžilo.  Z týhle nehody už Veronika nevyvázla tak lehce. Nebyla připoutaná, takže si rozbila    hlavu o přední sklo, zlomila nohu, a to nemluvím o pohmožděninách po těle. Dodneška na tu zlomenou nohu trochu napadá,  když musí víc chodit nebo dlouho stá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Už ti to taky dochází?“, uslyšela jsem vedle sebe Veroniku a  uvědomila si, že mě celou dobu bedlivě sleduje. „Věř mi, že jsem to sama v duchu probrala snad milionkrát, a jsem si jistá. Jituš, já na tuhle dovolenou jela jen proto, abych už měla definitivně jasno. Eda mě začal  najednou tak nápadně přemlouvat, ať s váma jedeme.Mám prej právo si odpočinout, dlouho jsme spolu nikde nebyli, exotika v hnusný český zimě a kdesi cosi, že jsem si uvědomila, že to chce udělat tady. Co myslíš, že  místní policie vyšetří? A nějaké právní zastoupení , jestli vůbec, máme až v Nairobi, což je víc jak tři sta kilometrů.“</w:t>
      </w:r>
    </w:p>
    <w:p>
      <w:pPr>
        <w:pStyle w:val="Normal"/>
        <w:jc w:val="both"/>
        <w:rPr>
          <w:sz w:val="28"/>
          <w:szCs w:val="28"/>
        </w:rPr>
      </w:pPr>
      <w:r>
        <w:rPr>
          <w:sz w:val="28"/>
          <w:szCs w:val="28"/>
        </w:rPr>
        <w:t xml:space="preserve">     </w:t>
      </w:r>
      <w:r>
        <w:rPr>
          <w:sz w:val="28"/>
          <w:szCs w:val="28"/>
        </w:rPr>
        <w:t xml:space="preserve">Ještě pořád  jsem na ni nevěřícně zírala, ale trochu  nahlodaná jsem už byla, to je fakt.  Veronika je ten nejracionálnější člověk, kterýho znám. Já sama bych se jí s takovou báchorkou neodvážila ani přijít na oči. Už vidím, jak by mě utřela, že moc koukám na detektivky.To znamená, že  když tohle tvrdí... </w:t>
      </w:r>
    </w:p>
    <w:p>
      <w:pPr>
        <w:pStyle w:val="Normal"/>
        <w:jc w:val="both"/>
        <w:rPr>
          <w:sz w:val="28"/>
          <w:szCs w:val="28"/>
        </w:rPr>
      </w:pPr>
      <w:r>
        <w:rPr>
          <w:sz w:val="28"/>
          <w:szCs w:val="28"/>
        </w:rPr>
        <w:t xml:space="preserve">     </w:t>
      </w:r>
      <w:r>
        <w:rPr>
          <w:sz w:val="28"/>
          <w:szCs w:val="28"/>
        </w:rPr>
        <w:t>Veronika navrhla, ať si sbalíme věci a jdeme do jejich pokoje. Stejně jsme se rozhodly, že u ní budu dnešní noc spát.  Eda totiž odjel na dvoudenní safari, pořádané hotelem. Původně jsem chtěla jet taky, ale Veronika mě přemluvila, že se nemá cenu trmácet někam do tramtárie, abychom koukaly na zvířata, kterejch je i tady až dost, zatímco si můžeme v klidu užívat koupání, který u nás  ničím nenahradíš. V pokoji mi pomalu  začalo docházet, proč nechtěla jet. Ona se opravdu bojí, že se  jí chce Eda nějak zbavit, došlo mi, přestože ta myšlenka se mi pořád jevila dost přitažená za vlasy.</w:t>
      </w:r>
    </w:p>
    <w:p>
      <w:pPr>
        <w:pStyle w:val="Normal"/>
        <w:jc w:val="both"/>
        <w:rPr>
          <w:sz w:val="28"/>
          <w:szCs w:val="28"/>
        </w:rPr>
      </w:pPr>
      <w:r>
        <w:rPr>
          <w:sz w:val="28"/>
          <w:szCs w:val="28"/>
        </w:rPr>
        <w:t xml:space="preserve">     „</w:t>
      </w:r>
      <w:r>
        <w:rPr>
          <w:sz w:val="28"/>
          <w:szCs w:val="28"/>
        </w:rPr>
        <w:t>Vím, že ti připadám jako blázen, ale poslouchej“, Veronika si sedla do rattanového křesílka a spustila. Pochopila jsem, že něco na tom, co tvrdí je, a za chvíli, jak jsem poslouchala její vyprávění, jsem tomu příběhu  začínala  víc a víc věřit. Veronika nejdřív rozebrala svou podivnou nevolnost. Den předtím prý vařil Eda k večeři nějakou specialitu.</w:t>
      </w:r>
    </w:p>
    <w:p>
      <w:pPr>
        <w:pStyle w:val="Normal"/>
        <w:jc w:val="both"/>
        <w:rPr>
          <w:sz w:val="28"/>
          <w:szCs w:val="28"/>
        </w:rPr>
      </w:pPr>
      <w:r>
        <w:rPr>
          <w:sz w:val="28"/>
          <w:szCs w:val="28"/>
        </w:rPr>
        <w:t xml:space="preserve">     „</w:t>
      </w:r>
      <w:r>
        <w:rPr>
          <w:sz w:val="28"/>
          <w:szCs w:val="28"/>
        </w:rPr>
        <w:t>Sama víš, jak si zakládá na svý exotický kuchyni a s tím kořením co užívá, rozhodně nepoznáš, jestli to nechutná nějak divně. No a má vystudovanou farmacii, takže ví, co a jak zkombinovat, nebo i například k jedům má přístup jako nikdo. A proč si myslíš, že se mě tehdy vyptávali, co užívám?“</w:t>
      </w:r>
    </w:p>
    <w:p>
      <w:pPr>
        <w:pStyle w:val="Normal"/>
        <w:jc w:val="both"/>
        <w:rPr>
          <w:sz w:val="28"/>
          <w:szCs w:val="28"/>
        </w:rPr>
      </w:pPr>
      <w:r>
        <w:rPr>
          <w:sz w:val="28"/>
          <w:szCs w:val="28"/>
        </w:rPr>
        <w:t xml:space="preserve">    „</w:t>
      </w:r>
      <w:r>
        <w:rPr>
          <w:sz w:val="28"/>
          <w:szCs w:val="28"/>
        </w:rPr>
        <w:t>Když jsem pak z ničeho nic propadla na chalupě stropem“, pokračovala ve výčtu důvodu svého podezření, „a trochu se zmátořila, vylezla jsem znova na půdu a pořádně to tam prohlídla. Prkna někdo naříznul, jsem si tím jistá. Strop se taky jako náhodou propadnul před bednou, v který máme schovaný věci na vánoční výzdobu. Eda moc dobře věděl, že se tam pro ni chci stavit. Sám mi to připomínal, jenže pak to samozřejmě zapřel.</w:t>
      </w:r>
    </w:p>
    <w:p>
      <w:pPr>
        <w:pStyle w:val="Normal"/>
        <w:jc w:val="both"/>
        <w:rPr>
          <w:sz w:val="28"/>
          <w:szCs w:val="28"/>
        </w:rPr>
      </w:pPr>
      <w:r>
        <w:rPr>
          <w:sz w:val="28"/>
          <w:szCs w:val="28"/>
        </w:rPr>
        <w:t xml:space="preserve">      </w:t>
      </w:r>
      <w:r>
        <w:rPr>
          <w:sz w:val="28"/>
          <w:szCs w:val="28"/>
        </w:rPr>
        <w:t xml:space="preserve">A ta nehoda? Víš, že máme chalupu těsně pod lesem, úplně na konci cesty. Eda ví, že v tý levotočivý zatáčce vždycky brzdím, kolikrát mi šel na nervy, když mi doporučoval, abych z toho kopce sjížděla na dvojku, místo toho, abych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tam vždycky dupla na brzdu a snažila se zpomalit. No a přímo v zatáčce bylo ten den náledí jako mejdlo, přestože široko daleko kolem jen vymrzlá zem. Policajti se tomu taky divili, že jsem se prej strefila do jediný umrzlý louže v okruhu padesáti kilometrů. No a co myslíš? V nemocnici jsem si pak vzpomněla, že jsem v noci viděla Edu uklízet do kolny takovou velkou zahradní konev. Když jsem se ptala, řekl, že mu překážela v garáži. Ale kde by se tam vzala, když ji tam nikdy nedáváme? Dobře věděl, že pojedu ráno rychle, abych stihla dostat včas do práce. On sám vyjížděl asi dvě hodiny přede mnou a jestli o tu louži   v noci vytvořil, jel sakra opatrně. Jenže nic z toho nedokážu. A vidím, že ani ty mi moc nevěříš, nebo jo?“</w:t>
      </w:r>
    </w:p>
    <w:p>
      <w:pPr>
        <w:pStyle w:val="Normal"/>
        <w:jc w:val="both"/>
        <w:rPr/>
      </w:pPr>
      <w:r>
        <w:rPr>
          <w:sz w:val="28"/>
          <w:szCs w:val="28"/>
        </w:rPr>
        <w:t xml:space="preserve">     </w:t>
      </w:r>
      <w:r>
        <w:rPr>
          <w:sz w:val="28"/>
          <w:szCs w:val="28"/>
        </w:rPr>
        <w:t>Byla jsem dost rozpačitá a tak jsem se zeptala na jedinou logickou věc - proč se s Edou radši nerozvede. Veronika takovou otázku evidentně čekala a její odpověď mě uzemnila.</w:t>
      </w:r>
    </w:p>
    <w:p>
      <w:pPr>
        <w:pStyle w:val="Normal"/>
        <w:jc w:val="both"/>
        <w:rPr>
          <w:sz w:val="28"/>
          <w:szCs w:val="28"/>
        </w:rPr>
      </w:pPr>
      <w:r>
        <w:rPr>
          <w:sz w:val="28"/>
          <w:szCs w:val="28"/>
        </w:rPr>
        <w:t xml:space="preserve">     „</w:t>
      </w:r>
      <w:r>
        <w:rPr>
          <w:sz w:val="28"/>
          <w:szCs w:val="28"/>
        </w:rPr>
        <w:t>To by Eda nikdy nepřipustil. Uvědom si, že předstírá šťastný manželství a navíc by se musel se mnou dělit o firmu, což by znamenalo její krach. Ze stejnýho důvodu nechci rozvod ani já. Chtěla jsem se jen pojistit, kdyby se mi přeci jen něco podivnýho stalo, aby mu to neprošlo.“</w:t>
      </w:r>
    </w:p>
    <w:p>
      <w:pPr>
        <w:pStyle w:val="Normal"/>
        <w:jc w:val="both"/>
        <w:rPr/>
      </w:pPr>
      <w:r>
        <w:rPr>
          <w:sz w:val="28"/>
          <w:szCs w:val="28"/>
        </w:rPr>
        <w:t xml:space="preserve">   „</w:t>
      </w:r>
      <w:r>
        <w:rPr>
          <w:sz w:val="28"/>
          <w:szCs w:val="28"/>
        </w:rPr>
        <w:t>A co si jako představuješ? Že půjdu na policii a udám Edu, že možná zavraždil svou manželku, moji nejlepší kamarádku? Verunko, nešil, to všechno zní tak nepravděpodobně. A navíc nevěřím, že bys riskovala život jen kvůli penězům a firmě.“</w:t>
      </w:r>
    </w:p>
    <w:p>
      <w:pPr>
        <w:pStyle w:val="Normal"/>
        <w:jc w:val="both"/>
        <w:rPr/>
      </w:pPr>
      <w:r>
        <w:rPr>
          <w:sz w:val="28"/>
          <w:szCs w:val="28"/>
        </w:rPr>
        <w:t xml:space="preserve">     „</w:t>
      </w:r>
      <w:r>
        <w:rPr>
          <w:sz w:val="28"/>
          <w:szCs w:val="28"/>
        </w:rPr>
        <w:t>No to snad na tobě nechci tak moc, abys jsi se zajímala, jak zemřela tvoje kámoška. Uvědom si, že mluvíme jen o případu, kdy ležím v chladným hrobě“, změnila Veronika nečekaně tón a já si na chvíli připadala jako dřív, jako bychom jen tak nezávazně tlachaly.</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IV.</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Mé další vzpomínky představují chaos. Jsme s Edou a Veronikou na loďce, vlna nás hází na útes. Voda, slaná voda, nemůžu se nadechnout! Pak pach dezinfekce, velká bolest, cizí hlasy, tmavé tváře, nemocnice, cesta letadlem do Prahy. Jasně si vzpomínám, jak  jsem se v duchu styděla, že myslím na to, jak hrozně musím vypadat s ovázanou hlavou, ve špinavých džínách a oválené mikině, zatímco  Verunka je mrtvá a domů letí v rakvi. Přemýšlela jsem, jestli je ta rakev opravdu zinková, jak jsem si zapamatovala z názvu jedné známé detektivky. Snažila jsem se v duchu zabývat těmihle prkotinami, abych si nemusela připustit, že si na nic nevzpomínám. Pracovník našeho zastupitelského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úřadu mi  při propouštění z nemocnice v Mombase neochotně sdělil, že jsem s přáteli měla nehodu na moři a všechno ostatní bude, i vzhledem k mému zdravotnímu stavu, řešit policie doma.</w:t>
      </w:r>
    </w:p>
    <w:p>
      <w:pPr>
        <w:pStyle w:val="Normal"/>
        <w:jc w:val="both"/>
        <w:rPr>
          <w:sz w:val="28"/>
          <w:szCs w:val="28"/>
        </w:rPr>
      </w:pPr>
      <w:r>
        <w:rPr>
          <w:sz w:val="28"/>
          <w:szCs w:val="28"/>
        </w:rPr>
        <w:t xml:space="preserve">     </w:t>
      </w:r>
      <w:r>
        <w:rPr>
          <w:sz w:val="28"/>
          <w:szCs w:val="28"/>
        </w:rPr>
        <w:t xml:space="preserve">Doma! Jak jsem se těšila! A jak rychle jsem si vzpomněla na Veroničina slova, že jsem naivní.  Mé domněle šťastné manželství se naším nečekaně předčasným návratem zhroutilo jako ten pověstný domeček z karet. Pavel nemohl zareagovat na tuhle naprosto nečekanou situaci, takže se nestačil vrátit z Londýna, kam si vyletěl na prodloužený víkend  s jednou ze svých bývalých studentek. Pro tuhle slabost měl už kdysi na fakultě nějaké problémy, myslela jsem si ovšem, že je to už dávno. Ten trik se sádrou na zdravé noze byl fakt z říše těch vynalézavějších, ale jako manželka, teď už bývalá, jsem ho zas tak neocenila. </w:t>
      </w:r>
    </w:p>
    <w:p>
      <w:pPr>
        <w:pStyle w:val="Normal"/>
        <w:jc w:val="both"/>
        <w:rPr>
          <w:sz w:val="28"/>
          <w:szCs w:val="28"/>
        </w:rPr>
      </w:pPr>
      <w:r>
        <w:rPr>
          <w:sz w:val="28"/>
          <w:szCs w:val="28"/>
        </w:rPr>
        <w:t xml:space="preserve">     </w:t>
      </w:r>
      <w:r>
        <w:rPr>
          <w:sz w:val="28"/>
          <w:szCs w:val="28"/>
        </w:rPr>
        <w:t xml:space="preserve">Eda mi v tom hnusném období, které následovalo po našem návratu a kdy jsem nechtěla slyšet žádné Pavlovo vysvětlování a podala žádost o rozvod, hodně pomáhal. Vlastně jsme si pomáhali navzájem. Taky to neměl lehký. Veroničina smrt se dost dlouho vyšetřovala. Já jsem se ukryla pod neprůstřelnou záclonu lékařsky potvrzeného úrazu hlavy a ztráty paměti. Hodně jsem si o tom přečetla a tak vím, že to není nic neobvyklého. Myslím, že mě na policii ani nepodezírali, že bych to jen předstírala. Je pravda, že na náš výlet na moře jsem si opravdu nevzpomínala, dobře jsem ale věděla, co mi Veronika vykládala o Edově úmyslu ji zabít. Všechno, co tvrdila a předpokládala, se přeci stalo. Tak proč jsem mlčela a o jejím podezření nic neřekla? Několikrát jsem byla rozhodnutá jít na policii a přiznat, že jsem si na ten rozhovor a Veroničino podezření vzpomněla, a  Edu udat. Udat – právě k tomu jsem se nemohla odhodlat. Vždycky mě na poslední chvíli zadržela vzpomínka na to, že člověk něčemu věří, něco si namlouvá – třeba šťastné manželství – a ve skutečnosti je všechno jinak. Prostě jsem si takové obvinění nechtěla vzít na svědomí. Pro Edu taky mluvilo to, že mi o celém výletu několikrát vyprávěl a zdálo se, že má upřímnou snahu, abych si ty události vybavila. </w:t>
      </w:r>
    </w:p>
    <w:p>
      <w:pPr>
        <w:pStyle w:val="Normal"/>
        <w:jc w:val="both"/>
        <w:rPr>
          <w:sz w:val="28"/>
          <w:szCs w:val="28"/>
        </w:rPr>
      </w:pPr>
      <w:r>
        <w:rPr>
          <w:sz w:val="28"/>
          <w:szCs w:val="28"/>
        </w:rPr>
        <w:t xml:space="preserve">     </w:t>
      </w:r>
      <w:r>
        <w:rPr>
          <w:sz w:val="28"/>
          <w:szCs w:val="28"/>
        </w:rPr>
        <w:t xml:space="preserve">Podle něj jsme se rozhodli půjčit jednu z místních dřevěných  loděk, vypadali všechny tak malebně - ploché dno, malý primitivní stožár s potrhanou plachtou a dvě dlouhá vesla. Před útesem byla hladina moře jako rybník a tak jsme si  nepřipouštěli žádné nebezpečí. Eda a já jsme prý váhali, ale Veronika byla celá žhavá, abychom si  vyzkoušeli nějaké dobrodružství a jen nehnili na pláži. Neodhadli jsme, že se blíží bouřka a asi ani sílu odlivu, který nás přenesl přes útes na volné moře. Pak už podle Edy skončila legrace. Krátká, ale o to víc prudká tropická bouře přišla nečekaně rychle, zalil nás liják a úplně se setmělo. Eda se prý snažil stáhnout plachtu, zatímco já a Veronika jsme zkoušely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veslovat ke břehu. Pak nás vlna hodila na útes a loď se převrátila. Víc si Eda nepamatoval. Poslední jeho vzpomínkou  je prudký náraz do hlavy a ostrá bolest. Začal se topit, cítil jak mu korály a ostré kameny těsně pod hladinou rozdírají nohy, a pak jen moji ruku, která ho přidržovala nad hladinou do té doby, než nás zachránili. Mě se prý pravděpodobně podařilo zachytit se jednou rukou okraje lodi a druhou pomoci Edovi, takže jsme se zachránili. Veronika to štěstí neměla, její tělo našli  až druhý den ráno. Takhle mi to aspoň vykládal Eda a postupně přidával i další podrobnosti. Chtěla jsem mu věřit, protože já sama si nic nevybavovala.      </w:t>
      </w:r>
    </w:p>
    <w:p>
      <w:pPr>
        <w:pStyle w:val="Normal"/>
        <w:jc w:val="both"/>
        <w:rPr/>
      </w:pPr>
      <w:r>
        <w:rPr>
          <w:sz w:val="28"/>
          <w:szCs w:val="28"/>
        </w:rPr>
        <w:t xml:space="preserve">     „</w:t>
      </w:r>
      <w:r>
        <w:rPr>
          <w:sz w:val="28"/>
          <w:szCs w:val="28"/>
        </w:rPr>
        <w:t>Zachránila jsi mi život a tak už patříme k sobě“, říkal mi Eda nejdřív v žertu a pak stále častěji  s vážným výrazem, až se mi začínalo zdát, že má pravdu, a všechno, co se nám stalo, je možná osud.</w:t>
      </w:r>
    </w:p>
    <w:p>
      <w:pPr>
        <w:pStyle w:val="Normal"/>
        <w:jc w:val="both"/>
        <w:rPr>
          <w:sz w:val="28"/>
          <w:szCs w:val="28"/>
        </w:rPr>
      </w:pPr>
      <w:r>
        <w:rPr>
          <w:sz w:val="28"/>
          <w:szCs w:val="28"/>
        </w:rPr>
        <w:t xml:space="preserve">     </w:t>
      </w:r>
      <w:r>
        <w:rPr>
          <w:sz w:val="28"/>
          <w:szCs w:val="28"/>
        </w:rPr>
        <w:t>Houby osud! Jseš osamělá, zklamaná a většinou lidí s tou ztrátou paměti považovaná za společensky retardovanou, tudíž  bláznivou, a Eda se ti vždycky líbil, ozývalo se občas mé lepší a upřímnější já. A bohužel nejen to. Říkala jsem si, co když mi za čas bude po nějakém jídle špatně, nebo pode mnou zlověstně zapraská staré zpráchnivělé prkno? Jak by se mi s takovým podezřením s Edou žilo? A tak jsem to něco, co možná mezi námi začínalo, rázně utnula. Dokonce jsem změnila i zaměstnání a odstěhovala se co nejdál od dosavadního bydliště. Bydlíme sice pořád v jednom městě, ale prakticky  se s Edou nemáme možnost  potkat.</w:t>
      </w:r>
    </w:p>
    <w:p>
      <w:pPr>
        <w:pStyle w:val="Normal"/>
        <w:jc w:val="both"/>
        <w:rPr>
          <w:sz w:val="28"/>
          <w:szCs w:val="28"/>
        </w:rPr>
      </w:pPr>
      <w:r>
        <w:rPr>
          <w:sz w:val="28"/>
          <w:szCs w:val="28"/>
        </w:rPr>
        <w:t xml:space="preserve">      </w:t>
      </w:r>
      <w:r>
        <w:rPr>
          <w:sz w:val="28"/>
          <w:szCs w:val="28"/>
        </w:rPr>
        <w:t xml:space="preserve">Záležitost s Veroničinou smrtí jsem  v duchu uzavřela a zakázala si na ni příliš často myslet. Navíc jsem nepřišla na žádnou možnost, jak by Eda její smrt zařídil. Verča uměla skvěle plavat, a jestli bylo pravděpodobné, že se někdo z nás utopí, pak jsem to byla spíš já, která plavu jak paní radová s hlavou křečovitě vystrčenou nad vodou, nebo Edík, kterej plave jak pytel brambor, jak Veronika vždycky dost nemilosrdně neopomněla zdůraznit. Takže jsem její smrt v duchu uzavřela ve shodě s míněním policie – nešťastná náhoda posílená naší neomluvitelnou nezodpovědností. </w:t>
      </w:r>
    </w:p>
    <w:p>
      <w:pPr>
        <w:pStyle w:val="Normal"/>
        <w:jc w:val="both"/>
        <w:rPr/>
      </w:pPr>
      <w:r>
        <w:rPr>
          <w:sz w:val="28"/>
          <w:szCs w:val="28"/>
        </w:rPr>
        <w:t xml:space="preserve">     </w:t>
      </w:r>
      <w:r>
        <w:rPr>
          <w:sz w:val="28"/>
          <w:szCs w:val="28"/>
        </w:rPr>
        <w:t>Jsou ale opravdu takové náhody? Červíček pochybnosti přeci jen za bezesných nocí hlodal.</w:t>
      </w:r>
    </w:p>
    <w:p>
      <w:pPr>
        <w:pStyle w:val="Normal"/>
        <w:jc w:val="both"/>
        <w:rPr>
          <w:sz w:val="28"/>
          <w:szCs w:val="28"/>
        </w:rPr>
      </w:pPr>
      <w:r>
        <w:rPr>
          <w:sz w:val="28"/>
          <w:szCs w:val="28"/>
        </w:rPr>
        <w:t xml:space="preserve">    </w:t>
      </w:r>
      <w:r>
        <w:rPr>
          <w:sz w:val="28"/>
          <w:szCs w:val="28"/>
        </w:rPr>
        <w:t xml:space="preserve">Až teď! Pohled na pobíhající opice na televizní obrazovce odblokoval v mém mozku to tajemné něco, co mi bránilo si vzpomenout. Najednou všechno přesně a nezamlženě vidím přímo před sebou. Slyším zvuky a cítím vůně rozpáleného písku a moř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i/>
          <w:i/>
          <w:sz w:val="28"/>
          <w:szCs w:val="28"/>
        </w:rPr>
      </w:pPr>
      <w:r>
        <w:rPr>
          <w:sz w:val="28"/>
          <w:szCs w:val="28"/>
        </w:rPr>
        <w:t xml:space="preserve">      </w:t>
      </w:r>
      <w:r>
        <w:rPr>
          <w:i/>
          <w:sz w:val="28"/>
          <w:szCs w:val="28"/>
        </w:rPr>
        <w:t xml:space="preserve">Vypili jsme láhev vína a všechno se zdá snadné. Já s Veronikou  sedáme k veslům, Eda to bizarní plavidlo prudce odráží od břehu a s žuchnutím do něj naskakuje. Z pláže nás pobaveně sleduje majitel lodi a se spokojeným úšklebkem  </w:t>
      </w:r>
    </w:p>
    <w:p>
      <w:pPr>
        <w:pStyle w:val="Normal"/>
        <w:jc w:val="both"/>
        <w:rPr>
          <w:i/>
          <w:i/>
          <w:sz w:val="28"/>
          <w:szCs w:val="28"/>
        </w:rPr>
      </w:pPr>
      <w:r>
        <w:rPr>
          <w:i/>
          <w:sz w:val="28"/>
          <w:szCs w:val="28"/>
        </w:rPr>
        <w:t>schovává dvě desetidolarovky, které od Edy vyinkasoval. Všechno jde nádherně a Eda vyndává další láhev vína.</w:t>
      </w:r>
    </w:p>
    <w:p>
      <w:pPr>
        <w:pStyle w:val="Normal"/>
        <w:jc w:val="both"/>
        <w:rPr>
          <w:sz w:val="28"/>
          <w:szCs w:val="28"/>
        </w:rPr>
      </w:pPr>
      <w:r>
        <w:rPr>
          <w:i/>
          <w:sz w:val="28"/>
          <w:szCs w:val="28"/>
        </w:rPr>
        <w:t xml:space="preserve">     „</w:t>
      </w:r>
      <w:r>
        <w:rPr>
          <w:i/>
          <w:sz w:val="28"/>
          <w:szCs w:val="28"/>
        </w:rPr>
        <w:t>Dejte si holky, ať pořádně veslujete, já budu váš kapitán“, potácivě se vzpřímil a s jistými obtížemi vykasal plachtu, což se za chvíli  ukázalo jako osudné. Vítr se do   plachty opřel a my se nečekaně snadno přenesli přes útes a …</w:t>
      </w:r>
      <w:r>
        <w:rPr>
          <w:sz w:val="28"/>
          <w:szCs w:val="28"/>
        </w:rPr>
        <w:t>pak se všechno více méně shodovalo s tím, co mi Eda líčil.</w:t>
      </w:r>
    </w:p>
    <w:p>
      <w:pPr>
        <w:pStyle w:val="Normal"/>
        <w:jc w:val="both"/>
        <w:rPr/>
      </w:pPr>
      <w:r>
        <w:rPr>
          <w:sz w:val="28"/>
          <w:szCs w:val="28"/>
        </w:rPr>
        <w:t xml:space="preserve">     </w:t>
      </w:r>
      <w:r>
        <w:rPr>
          <w:sz w:val="28"/>
          <w:szCs w:val="28"/>
        </w:rPr>
        <w:t>Až na jeden malý detail! V nejhorším lijáku a větru, kdy jsme už vzdali marné veslování a já se jen zuby nehty držela okraje loďky, se najednou Veronika vztyčila a uvolněným veslem praštila Edu zezadu do hlavy. Pak s ledovým klidem sáhla po červeném batůžku, který měla pořád u nohou, vytáhla oranžový balíček s plovací záchrannou vestou, natáhla si ji přes hlavu a bez jediného pohledu na mě nebo krvácejícího Edu, sklouzla do vody. Hned pak se loď převrátila. Když se mi podařilo vynořit, chytla jsem se levou rukou okraje loďky, která se zmítala na dosah a pravou rukou zachytila Edovo bezvládné tělo.</w:t>
      </w:r>
    </w:p>
    <w:p>
      <w:pPr>
        <w:pStyle w:val="Normal"/>
        <w:jc w:val="both"/>
        <w:rPr>
          <w:sz w:val="28"/>
          <w:szCs w:val="28"/>
        </w:rPr>
      </w:pPr>
      <w:r>
        <w:rPr>
          <w:sz w:val="28"/>
          <w:szCs w:val="28"/>
        </w:rPr>
        <w:t xml:space="preserve">    </w:t>
      </w:r>
      <w:r>
        <w:rPr>
          <w:sz w:val="28"/>
          <w:szCs w:val="28"/>
        </w:rPr>
        <w:t>Ve zlomku vteřiny jsem teď pochopila, co měla Veronik v úmyslu. Vytáhla nás na moře a čekala na vhodnou příležitost. Ta mohla přijít a nemusela. Ty báchorky o svých podivných neštěstích mi vyprávěla jen proto, aby mohla podepřít své případné tvrzení, že ji chtěl Eda zabít a ona se jen bránila. A náhoda jí, jako všem připraveným, přála. Pro ten případ měla s sebou i plovací vestu. Jen jednu záchrannou vestu! Proto jí taky bylo jedno, že jsem  viděla, jak Edu praštila. Doufala, že to moře vyřeší za ni.</w:t>
      </w:r>
    </w:p>
    <w:p>
      <w:pPr>
        <w:pStyle w:val="Normal"/>
        <w:jc w:val="both"/>
        <w:rPr>
          <w:sz w:val="28"/>
          <w:szCs w:val="28"/>
        </w:rPr>
      </w:pPr>
      <w:r>
        <w:rPr>
          <w:sz w:val="28"/>
          <w:szCs w:val="28"/>
        </w:rPr>
        <w:t xml:space="preserve">     </w:t>
      </w:r>
      <w:r>
        <w:rPr>
          <w:sz w:val="28"/>
          <w:szCs w:val="28"/>
        </w:rPr>
        <w:t>Se vším se ale počítat, jak je vidět, nedá. Dopoledne toho osudného dne jsem zůstala ležet na lehátku u hotelu sama a Veronika, která si šla pro něco na pokoj,  mi dala pohlídat svůj červený batůžek. Zapomněla jsem na ostražitost a šla si hotelovému baru pro colu. Když jsem se vrátila - hrůza! Vedle lehátka Veroničin rozšklebený batoh a jeho obsah rozházený v okruhu aspoň dvou metrů. Provinile jsem posbírala rozházené šminky, sluneční brýle, knihu a oranžový balíček se záchranou plovací vestou. Nač to s sebou Veronika tahá? Jedinou úhonu utrpěl právě on, snad že ty nenechavý opičí potvory zaujala ta veselá reflexní barva. No prostě, vesta byla na několika místech viditelně prokousnutá.</w:t>
      </w:r>
    </w:p>
    <w:p>
      <w:pPr>
        <w:pStyle w:val="Normal"/>
        <w:jc w:val="both"/>
        <w:rPr>
          <w:sz w:val="28"/>
          <w:szCs w:val="28"/>
        </w:rPr>
      </w:pPr>
      <w:r>
        <w:rPr>
          <w:sz w:val="28"/>
          <w:szCs w:val="28"/>
        </w:rPr>
        <w:t xml:space="preserve">     „</w:t>
      </w:r>
      <w:r>
        <w:rPr>
          <w:sz w:val="28"/>
          <w:szCs w:val="28"/>
        </w:rPr>
        <w:t xml:space="preserve">Veronika mě přizabije“, blesklo mi hlavou. „No co, hlavně, že se nestalo nic </w:t>
      </w:r>
    </w:p>
    <w:p>
      <w:pPr>
        <w:pStyle w:val="Normal"/>
        <w:jc w:val="both"/>
        <w:rPr>
          <w:sz w:val="28"/>
          <w:szCs w:val="28"/>
        </w:rPr>
      </w:pPr>
      <w:r>
        <w:rPr>
          <w:sz w:val="28"/>
          <w:szCs w:val="28"/>
        </w:rPr>
        <w:t>horšího“, pomyslela jsem si a s úlevou nacpala vestu zpátky do obalu. S jistou obavou jsem zkontrolovala zip batohu. Ty zablešený mrchy snad letitou praxí pochopily, jak zip funguje, protože byl naprosto neporušenej. Snad proto jsem pak na celou záležitost klidně zapomněla a Veronice nic neřekl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Nedala jsem si pozor na opice! A nedala jsem si pozor ani na svou kamarádku!  Kamarádku? Měla s sebou přeci jen vestu pro sebe.</w:t>
      </w:r>
    </w:p>
    <w:p>
      <w:pPr>
        <w:pStyle w:val="Normal"/>
        <w:jc w:val="both"/>
        <w:rPr/>
      </w:pPr>
      <w:r>
        <w:rPr>
          <w:sz w:val="28"/>
          <w:szCs w:val="28"/>
        </w:rPr>
        <w:t xml:space="preserve">     </w:t>
      </w:r>
      <w:r>
        <w:rPr>
          <w:sz w:val="28"/>
          <w:szCs w:val="28"/>
        </w:rPr>
        <w:t>A Eda? Zkusím mu zavolat a zeptat se, jestli podle něj ještě platí ta poučka o nerozdělitelnosti zachránce a zachráněného.</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3T08:47:00Z</dcterms:created>
  <dc:creator>uzivatel</dc:creator>
  <dc:description/>
  <cp:keywords/>
  <dc:language>en-US</dc:language>
  <cp:lastModifiedBy>Jana</cp:lastModifiedBy>
  <dcterms:modified xsi:type="dcterms:W3CDTF">2008-05-20T05:38:00Z</dcterms:modified>
  <cp:revision>10</cp:revision>
  <dc:subject/>
  <dc:title>             </dc:title>
</cp:coreProperties>
</file>